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ind w:left="5954" w:hanging="0"/>
        <w:jc w:val="both"/>
        <w:rPr/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595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595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ептицької районної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595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595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ьвівської області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595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2025 року №_____</w:t>
      </w:r>
    </w:p>
    <w:p>
      <w:pPr>
        <w:pStyle w:val="Normal"/>
        <w:tabs>
          <w:tab w:val="clear" w:pos="708"/>
          <w:tab w:val="left" w:pos="6521" w:leader="none"/>
        </w:tabs>
        <w:ind w:left="595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 xml:space="preserve">нвентаризаційної комісії </w:t>
      </w:r>
      <w:r>
        <w:rPr>
          <w:b/>
          <w:sz w:val="26"/>
          <w:szCs w:val="26"/>
          <w:lang w:val="uk-UA"/>
        </w:rPr>
        <w:t>для проведення інвентаризації матеріальних цінностей в апараті та структурних підрозділах Шептицької районної державної адміністрації</w:t>
      </w:r>
      <w:r>
        <w:rPr>
          <w:lang w:val="uk-UA"/>
        </w:rPr>
        <w:t xml:space="preserve"> </w:t>
      </w: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472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Мирослав ЗІНОВ’ЄВ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керівник апарату районної державної адміністрації, голова комісії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6"/>
                <w:lang w:val="uk-UA"/>
              </w:rPr>
            </w:pPr>
            <w:r>
              <w:rPr>
                <w:b/>
                <w:sz w:val="28"/>
                <w:szCs w:val="26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6"/>
                <w:lang w:val="uk-UA"/>
              </w:rPr>
            </w:pPr>
            <w:r>
              <w:rPr>
                <w:b/>
                <w:sz w:val="28"/>
                <w:szCs w:val="2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Олександр МІЩУК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начальник служби у справах дітей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Христина 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ОЧ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діловод загального відділу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Тарас ВАРЕНИЦЯ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завідувач сектору цивільного захисту відділу взаємодії з правоохоронними органами, оборонної роботи та з питань цивільного захис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 xml:space="preserve">Віктор </w:t>
            </w:r>
          </w:p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ГАЙДУ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Мирослава ІВАНЕЦЬ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головний спеціаліст з питань аудиту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Ольга МАРУЩАК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  <w:t>провідний спеціаліст відділу фінансово – господарського забезпечення апарату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84" w:leader="none"/>
        </w:tabs>
        <w:rPr>
          <w:lang w:val="uk-UA"/>
        </w:rPr>
      </w:pPr>
      <w:r>
        <w:rPr>
          <w:lang w:val="uk-UA"/>
        </w:rPr>
        <w:tab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Шрифт абзацу за промовчанням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Звичайни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7:38:00Z</dcterms:created>
  <dc:creator>user</dc:creator>
  <dc:description/>
  <dc:language>en-US</dc:language>
  <cp:lastModifiedBy>Червоноградська РДА</cp:lastModifiedBy>
  <cp:lastPrinted>2024-11-20T16:50:00Z</cp:lastPrinted>
  <dcterms:modified xsi:type="dcterms:W3CDTF">2025-10-30T07:42:00Z</dcterms:modified>
  <cp:revision>3</cp:revision>
  <dc:subject/>
  <dc:title/>
</cp:coreProperties>
</file>